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était  une  fois  trois  gentils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s vivaient  ensemble dans  une  jolie  mais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  fond  des  boi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y  avait  Papa  Ours  qui  était  grand  et  for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 y  avait  Maman  Ours  qui  était  moins  grand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  il  y  avait  un  tout petit  bébé  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ilà  Maman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prépare  le  petit  déjeuner  comme chaque  mati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a  fait  une  bonne  bouillie  bien  chaud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la  met  dans  trois  bol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y  a  un  grand  bol  pour  Papa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y  a  un  bol  moins  grand  pour  Maman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 il  y  a  un  tout  petit  bol  pour  Bébé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s  s’en  vont  se  promen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ce  qu’elle  est  trop  chaude,  la  bouilli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faut  la  laisser  refroidir  un  pe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ens !  Voilà  une  petite  fill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s’appelle  Boucle  d’O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arrive  par  hasard  devant  la  maison  des  trois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se  demande :  - Qui  est-ce  qui  habite  ici 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frappe  à  la  port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s  il  n’y  a  pas  de  réponse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regarde  par  la  fenêt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n’y  a  personn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 la  fin,  elle  ouvre  la  port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i  n’est  pas  fermé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  elle  entre  dans  la   maiso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’abord,  elle  s’assoit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ns  le  grand  fauteuil  ver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  Papa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s  il  est  trop  du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uis  elle  s’assoi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ur  le  fauteuil  jau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  Maman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s  il  est  trop  mo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ors  elle  s’assoit  sur  la  chaise  de Bébé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est  vraiment  bien  pour  ell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s  elle  est  trop  lourde  pour  cette  chais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  crac ! La  chaise,  elle  se  casse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uis,  Boucle  d’Or  a  faim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ors  elle entre  dans  la  cuisin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 petit  déjeuner  est  préparé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’abord,  elle  goûte  la  bouill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ns  le grand  bol  de  Papa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s  c’est  trop  chaud !  Ca  brûle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ors,  elle goûte  la  bouill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ns  le  bol  moins  gran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  Maman  Ours.</w:t>
      </w:r>
    </w:p>
    <w:p>
      <w:pPr>
        <w:pStyle w:val="Normal"/>
        <w:rPr/>
      </w:pPr>
      <w:r>
        <w:rPr>
          <w:b/>
          <w:bCs/>
          <w:i/>
          <w:iCs/>
        </w:rPr>
        <w:t>Mais  c’est  trop  froi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la fin  elle  goûte  la  bouill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ns  le  bol  de  Bébé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est très  bonn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mange  tout,  tout,  tout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ne   reste  plus  rie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rès  cela,  elle  se  sent  fatigué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veut  faire  la  siest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monte  dans  la  chamb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  elle  saute sur  le  grand  lit  de  Papa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s  il  est  trop  du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ors  elle  essaie le lit  jaune  de  Maman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est  peti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s  il est  trop mo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nfin,  elle se  couche  dans  le  lit  de  Bébé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  ce  lit  est  juste  bie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ors  Boucle  d’Or,  elle  s’endor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ilà  les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s  ont  fini  leur  promenad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s  sont  rentrés  à  la  maiso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pa  Ours  a  l’air  en  colè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dit  de  sa  grosse  voix  grav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Quelqu’un  s’est  assis dans  mon  fauteuil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man  Ours  dit de  sa  douce  voix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Quelqu’un  s’est  assis  dans  mon  fauteuil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ébé  Ours  crie  de  sa  petite  voix  perçant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Quelqu’un  s’est assis  sur  ma  chaise aussi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  maintenant  elle  est  toute cassée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s  entrent  dans  la  cuisin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pa  Ours  dit  de  sa  grosse  voix  grav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Quelqu’un  a  goûté  à  mon  déjeuner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man  Ours  dit  de sa  douce  voix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Quelqu’un  a  goûté  à  mon  déjeuner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  Bébé  Ours,  il  se  met  à  crier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Quelqu’un  a  goûté  à  mon  déjeuner  et  a  tout  mangé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s  montent  dans  leur  chamb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pa  Ours  est  furieux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 dit  toujours  de  sa  grosse  voix  grav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Quelqu’un  s’est  couché  sur  mon  lit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man  Ours  dit  de  sa  voix  toujours  douc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Quelqu’un  s’est  couché  sur   mon  lit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  Bébé  Ours cri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Regardez !  Il  y  a  une  petite  fille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dort  dans  mon  lit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oucle  d’Or,  elle  se  réveille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se  réveille  parce  qu’il  a  crié  très  fort, Bébé  O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ouvre  les  yeux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voit  les  trois  ours  autour  de  son  li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a  très  peu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lors,  elle  saute  par  la  fenêtre.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  elle  court  très  vit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  perd  même  ses  chaussettes  et  ses  chaussure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  trois  ours  lui  crient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Nous  sommes  gentils !  N’aie  pas  peur 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s  elle  se  sauve  toujours  Boucle  d’O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  trois ours  n’ont  jamais  revu  Boucle  d’O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s  vivent  toujours  dans  leur  maison  au  fond  des  boi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6:57:00Z</dcterms:created>
  <dc:creator>roselyne</dc:creator>
  <dc:description/>
  <dc:language>en-US</dc:language>
  <cp:lastModifiedBy>roselyne</cp:lastModifiedBy>
  <dcterms:modified xsi:type="dcterms:W3CDTF">2004-09-19T16:57:00Z</dcterms:modified>
  <cp:revision>2</cp:revision>
  <dc:subject/>
  <dc:title>Il  était  une  fois  trois  gentils  ours</dc:title>
</cp:coreProperties>
</file>